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SMLOUV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 provedení překládky podzemního vedení a zařízení veřejné komunikační sítě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uzavřená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dle ustanovení § 269 zák.č. 513/1991 Sb., obchodní zákoník, v platném znění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Účastníci Smlouvy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843" w:leader="none"/>
          <w:tab w:val="left" w:pos="4962" w:leader="none"/>
        </w:tabs>
        <w:ind w:left="480" w:right="-851" w:hanging="480"/>
        <w:rPr>
          <w:rFonts w:cs="Arial"/>
          <w:bCs/>
        </w:rPr>
      </w:pPr>
      <w:r>
        <w:rPr>
          <w:rFonts w:cs="Arial"/>
          <w:bCs/>
        </w:rPr>
        <w:t xml:space="preserve">Stavebník :     </w:t>
      </w:r>
    </w:p>
    <w:p>
      <w:pPr>
        <w:pStyle w:val="TextBody"/>
        <w:tabs>
          <w:tab w:val="clear" w:pos="720"/>
          <w:tab w:val="left" w:pos="1843" w:leader="none"/>
          <w:tab w:val="left" w:pos="4962" w:leader="none"/>
        </w:tabs>
        <w:ind w:right="-851" w:hanging="0"/>
        <w:rPr>
          <w:b/>
          <w:b/>
          <w:bCs/>
          <w:sz w:val="22"/>
        </w:rPr>
      </w:pPr>
      <w:r>
        <w:rPr>
          <w:b/>
          <w:bCs/>
          <w:sz w:val="22"/>
        </w:rPr>
        <w:t>Správa a údržba silnic Jihomoravského kraje, příspěvková organizace kraje</w:t>
      </w:r>
    </w:p>
    <w:p>
      <w:pPr>
        <w:pStyle w:val="Normal"/>
        <w:rPr/>
      </w:pPr>
      <w:r>
        <w:rPr/>
        <w:t>se sídlem Žerotínovo nám. 3/5, 601 82 Brno</w:t>
      </w:r>
      <w:r>
        <w:rPr>
          <w:rFonts w:cs="Arial"/>
          <w:bCs/>
        </w:rPr>
        <w:t xml:space="preserve">                                           </w:t>
      </w:r>
    </w:p>
    <w:p>
      <w:pPr>
        <w:pStyle w:val="Normal"/>
        <w:rPr/>
      </w:pPr>
      <w:r>
        <w:rPr>
          <w:rFonts w:cs="Arial"/>
          <w:bCs/>
        </w:rPr>
        <w:t xml:space="preserve">IČ  </w:t>
        <w:tab/>
      </w:r>
      <w:r>
        <w:rPr/>
        <w:t>70932581</w:t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4820" w:leader="none"/>
          <w:tab w:val="left" w:pos="4962" w:leader="none"/>
        </w:tabs>
        <w:jc w:val="both"/>
        <w:rPr/>
      </w:pPr>
      <w:r>
        <w:rPr>
          <w:rFonts w:cs="Arial"/>
          <w:bCs/>
        </w:rPr>
        <w:t xml:space="preserve">DIČ     </w:t>
      </w:r>
      <w:r>
        <w:rPr/>
        <w:t>CZ70932581</w:t>
      </w:r>
    </w:p>
    <w:p>
      <w:pPr>
        <w:pStyle w:val="Normal"/>
        <w:tabs>
          <w:tab w:val="clear" w:pos="720"/>
          <w:tab w:val="left" w:pos="1843" w:leader="none"/>
          <w:tab w:val="left" w:pos="4962" w:leader="none"/>
        </w:tabs>
        <w:jc w:val="both"/>
        <w:rPr/>
      </w:pPr>
      <w:r>
        <w:rPr/>
        <w:t>zastoupený:    Ing. Janem Zouharem, ředitelem organizace</w:t>
      </w:r>
    </w:p>
    <w:p>
      <w:pPr>
        <w:pStyle w:val="Normal"/>
        <w:tabs>
          <w:tab w:val="clear" w:pos="720"/>
          <w:tab w:val="left" w:pos="184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4962" w:leader="none"/>
        </w:tabs>
        <w:jc w:val="both"/>
        <w:rPr/>
      </w:pPr>
      <w:r>
        <w:rPr/>
        <w:t xml:space="preserve">Za objednatele je oprávněn jednat: </w:t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4820" w:leader="none"/>
          <w:tab w:val="left" w:pos="4962" w:leader="none"/>
        </w:tabs>
        <w:ind w:right="-143" w:hanging="0"/>
        <w:jc w:val="both"/>
        <w:rPr/>
      </w:pPr>
      <w:r>
        <w:rPr/>
        <w:t>ve</w:t>
      </w:r>
      <w:r>
        <w:rPr>
          <w:rFonts w:cs="Arial" w:ascii="Arial" w:hAnsi="Arial"/>
        </w:rPr>
        <w:t xml:space="preserve"> </w:t>
      </w:r>
      <w:r>
        <w:rPr/>
        <w:t>věcech smluvních: Ing. Vladimír Svoboda, vedoucí oblasti Brno</w:t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4820" w:leader="none"/>
          <w:tab w:val="left" w:pos="4962" w:leader="none"/>
        </w:tabs>
        <w:ind w:right="-143" w:hanging="0"/>
        <w:jc w:val="both"/>
        <w:rPr/>
      </w:pPr>
      <w:r>
        <w:rPr/>
        <w:t>s výjimkou podpisu smlouvy a dodatků SÚS JMK</w:t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4820" w:leader="none"/>
          <w:tab w:val="left" w:pos="4962" w:leader="none"/>
        </w:tabs>
        <w:ind w:right="-469" w:hanging="0"/>
        <w:rPr/>
      </w:pPr>
      <w:r>
        <w:rPr/>
        <w:t>ve věcech technických:    Ing Pavel Krejčí, vedoucí  TSÚ, oblasti Brno</w:t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4820" w:leader="none"/>
          <w:tab w:val="left" w:pos="4962" w:leader="none"/>
        </w:tabs>
        <w:jc w:val="both"/>
        <w:rPr/>
      </w:pPr>
      <w:r>
        <w:rPr/>
        <w:t xml:space="preserve">                                         </w:t>
      </w:r>
      <w:r>
        <w:rPr/>
        <w:t xml:space="preserve">Ing. Břetislav Mutl, TÚ oblasti Brno SÚS JMK 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                            </w:t>
      </w:r>
      <w:r>
        <w:rPr>
          <w:rFonts w:cs="Arial"/>
          <w:bCs/>
        </w:rPr>
        <w:t>( dále též stavebník 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 xml:space="preserve">1.2.  </w:t>
      </w:r>
      <w:r>
        <w:rPr>
          <w:rFonts w:cs="Arial"/>
        </w:rPr>
        <w:t>Telefónica O2 Czech Republic, a.s.</w:t>
      </w:r>
      <w:r>
        <w:rPr>
          <w:rFonts w:cs="Arial"/>
          <w:bCs/>
        </w:rPr>
        <w:t>, se sídlem Za Brumlovkou 266/2,  140 22 Praha 4,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zapsaná v obchodním rejstříku vedeném Městským soudem v Praze oddíl B, vložka 2322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IČ : 601-93-336,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DIČ : CZ601 93 336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 xml:space="preserve">Bankovní spojení : Komerční banka, a.s., Centrála Praha, číslo účtu : </w:t>
      </w:r>
      <w:r>
        <w:rPr>
          <w:szCs w:val="28"/>
        </w:rPr>
        <w:t>27-4908440207/0100.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 xml:space="preserve">zastoupený : </w:t>
      </w:r>
      <w:r>
        <w:rPr>
          <w:rFonts w:cs="Arial"/>
          <w:b/>
        </w:rPr>
        <w:t>Ing. Josefem Hanuše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( dále též „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“ 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Zkladntext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zavřeli tuto Smlouvu o provedení překládky 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Úvodní ustanov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Cs/>
        </w:rPr>
        <w:t>2.1.</w:t>
        <w:tab/>
      </w:r>
      <w:r>
        <w:rPr>
          <w:rFonts w:cs="Arial"/>
        </w:rPr>
        <w:t>Telefónica O2</w:t>
      </w:r>
      <w:r>
        <w:rPr>
          <w:rFonts w:cs="Arial"/>
          <w:bCs/>
        </w:rPr>
        <w:t xml:space="preserve"> je vlastníkem podzemního vedení a zařízení veřejné komunikační sítě, které je umístěno v pozemcích 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arc. č. 213, 210, 135 (identifikace na p.č. PK 2815/13), 211/1, 212/1, 968/3, 352, 995/1, 995/2, 1033, 93 v katastrálním území Těšany, obec Těšany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2.2.</w:t>
        <w:tab/>
        <w:t xml:space="preserve">Vlastníkem uvedených pozemků je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p.č. 213, 135 (PK 2815/13), 211/1, 995/2, 1033, 93  – Obec Těšany, Těšany 664 54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.č. 210, 352, - Jihomoravský kraj, Žerotínovo nám.3, 602 00 Brno, SÚS JmK, Příspěvková organizace kraje, Žerotínovo nám.3, 601 82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.č. 212/1, 970/1 - Jana Trundová, Těšany 71, 66454 Těšany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.č. 968/3 - Alena Jadrná, Těšany 228, 664 54</w:t>
      </w:r>
    </w:p>
    <w:p>
      <w:pPr>
        <w:pStyle w:val="Normal"/>
        <w:rPr/>
      </w:pPr>
      <w:r>
        <w:rPr>
          <w:rFonts w:cs="Arial"/>
          <w:bCs/>
        </w:rPr>
        <w:t>p.č. 995/1 - TJ.Sokol Těšany, oddíl kopané, 66454, Těšany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2.3.</w:t>
        <w:tab/>
        <w:t>Překládka bude realizována  do pozemků stávajících : 213, 135 (PK 2815/13), 211/1, 995/2, 1033, 93, 210, 352, 212/1, 970/1, 968/3, 995/1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>2.4.</w:t>
        <w:tab/>
        <w:t>Označení stavby, která je důvodem překládky nebo opatření : stavba akce Silnice II/380 Těšany - průtah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</w:rPr>
        <w:t xml:space="preserve">                                                          </w:t>
      </w:r>
      <w:r>
        <w:rPr>
          <w:rFonts w:cs="Arial"/>
          <w:bCs/>
        </w:rPr>
        <w:t>a/ termín zahájení stavby : 05/2009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</w:rPr>
        <w:t xml:space="preserve">                                                          </w:t>
      </w:r>
      <w:r>
        <w:rPr>
          <w:rFonts w:cs="Arial"/>
          <w:bCs/>
        </w:rPr>
        <w:t>b/ termín ukončení stavby : 05/2010</w:t>
      </w:r>
    </w:p>
    <w:p>
      <w:pPr>
        <w:pStyle w:val="Normal"/>
        <w:rPr>
          <w:rFonts w:cs="Arial"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3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ředmět smlouvy</w:t>
      </w:r>
    </w:p>
    <w:p>
      <w:pPr>
        <w:pStyle w:val="Normal"/>
        <w:rPr/>
      </w:pPr>
      <w:r>
        <w:rPr>
          <w:rFonts w:cs="Arial"/>
          <w:bCs/>
        </w:rPr>
        <w:t>3.1.</w:t>
        <w:tab/>
        <w:t xml:space="preserve">Předmětem Smlouvy je provedení překládky veřejné komunikační sítě v majetku společnosti </w:t>
      </w:r>
      <w:r>
        <w:rPr>
          <w:rFonts w:cs="Arial"/>
        </w:rPr>
        <w:t>Telefónica O2</w:t>
      </w:r>
      <w:r>
        <w:rPr>
          <w:rFonts w:cs="Arial"/>
          <w:bCs/>
        </w:rPr>
        <w:t>, která byla vyvolána stavbou uvedenou v čl. 2 této Smlouvy. Překládka bude provedena na úrovni stávajícího technického řešení za níže stanovených podmínek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3.2.</w:t>
        <w:tab/>
        <w:t>Předmět Smlouvy je veden pod označením : (název, stavební objekt apod.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 xml:space="preserve">Silnice II/380 Těšany – průtah, SO 461, SO 462  – Přeložky telefonních kabelů     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4</w:t>
      </w:r>
    </w:p>
    <w:p>
      <w:pPr>
        <w:pStyle w:val="Normal"/>
        <w:tabs>
          <w:tab w:val="clear" w:pos="720"/>
          <w:tab w:val="center" w:pos="4395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Úhrada nákladů za překládku</w:t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4.1. V souladu s  ustanovením § 104 odst. 16 zákona č. 127/2005 Sb. o elektronických komunikacích a o změně některých souvisejících zákonů (zákon o elektronických komunikacích, nese veškeré náklady spojené s překládkou veřejné komunikační sítě (a jeho ochranou před poškozením) stavebník, který překládku vyvolal.</w:t>
      </w:r>
    </w:p>
    <w:p>
      <w:pPr>
        <w:pStyle w:val="Normal"/>
        <w:rPr/>
      </w:pPr>
      <w:r>
        <w:rPr>
          <w:rFonts w:cs="Arial"/>
          <w:bCs/>
        </w:rPr>
        <w:t xml:space="preserve">4.2 V případě, kdy stavebník uzavře dvoustranné Smlouvy o budoucí smlouvě o zřízení  věcného břemene dle smluvních vzorů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, vystaví Telefónica O2  před předáním staveniště  odběratelskou  fakturu –  ZÁLOHU (splňující veškeré náležitosti zákona č. 235/2004 Sb. o dani z přidané hodnoty v platném znění) na finanční plnění, jež bude odpovídat výši součtu jednorázových náhrad za omezení vlastnického práva zřízením věcného břemene sjednaných ve smlouvách o budoucí smlouvě o zřízení věcného břemene uzavřených mezi společností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a vlastníkem nemovitosti dotčené překládkou veřejné komunikační sítě a výši součtu správních poplatků potřebných k podání návrhu na vklad práva odpovídajícího věcnému břemeni. </w:t>
      </w:r>
    </w:p>
    <w:p>
      <w:pPr>
        <w:pStyle w:val="TextBody"/>
        <w:tabs>
          <w:tab w:val="clear" w:pos="720"/>
          <w:tab w:val="left" w:pos="1843" w:leader="none"/>
          <w:tab w:val="left" w:pos="4962" w:leader="none"/>
        </w:tabs>
        <w:ind w:right="-851" w:hanging="0"/>
        <w:rPr>
          <w:rFonts w:cs="Arial"/>
        </w:rPr>
      </w:pPr>
      <w:r>
        <w:rPr>
          <w:rFonts w:cs="Arial"/>
        </w:rPr>
        <w:t xml:space="preserve">4.3. Odběratelská faktura bude stavebníkovi zaslána na adresu:  </w:t>
      </w:r>
      <w:r>
        <w:rPr>
          <w:sz w:val="22"/>
        </w:rPr>
        <w:t xml:space="preserve">Správa a údržba silnic Jihomoravského kraje, příspěvková organizace kraje, </w:t>
      </w:r>
      <w:r>
        <w:rPr/>
        <w:t>Žerotínovo nám. 3/5, 601 82 Brno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  <w:bCs/>
        </w:rPr>
        <w:t xml:space="preserve">4.4. Neuhradí-li stavebník odběratelskou fakturu řádně a včas, je společnost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oprávněna v souladu s čl. 10, bod 10.2 od této Smlouvy odstoupit. Úhrada se považuje za provedenou připsáním příslušné částky na účet peněžního ústavu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a to nejpozději do 15. dne ode dne doručení daňového dokladu. V pochybnostech se má za to, že faktura byla doručena 3. pracovní den po odeslání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4.5. Stavebník a osoby jím pověřené a za něj jednající se zavazují k náhradě případných škod v souvislosti s přípravou a realizací překládky, způsobených třetím osobám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5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/>
        </w:rPr>
        <w:t>Zpracování dokumentace pro provedení stavby překládky</w:t>
      </w:r>
    </w:p>
    <w:p>
      <w:pPr>
        <w:pStyle w:val="Zkladntext2"/>
        <w:rPr/>
      </w:pPr>
      <w:r>
        <w:rPr>
          <w:rFonts w:cs="Arial" w:ascii="Arial" w:hAnsi="Arial"/>
          <w:bCs/>
          <w:sz w:val="20"/>
        </w:rPr>
        <w:t>5.1.</w:t>
      </w:r>
      <w:r>
        <w:rPr>
          <w:rFonts w:cs="Arial" w:ascii="Arial" w:hAnsi="Arial"/>
          <w:sz w:val="20"/>
        </w:rPr>
        <w:t xml:space="preserve"> Telefónica O2</w:t>
      </w:r>
      <w:r>
        <w:rPr>
          <w:rFonts w:cs="Arial" w:ascii="Arial" w:hAnsi="Arial"/>
          <w:bCs/>
          <w:sz w:val="20"/>
        </w:rPr>
        <w:t>. – Dokumentace liniových staveb sítě se zavazuje poskytnout stavebníkovi podklady, které vlastní ke stávajícímu vedení komunikační sítě, které je předmětem překládky, pro účely zpracování dokumentace pro provedení stavby překládky , pokud o to stavebník požádá a prokáže se příslušným oprávněním.</w:t>
      </w:r>
    </w:p>
    <w:p>
      <w:pPr>
        <w:pStyle w:val="Normal"/>
        <w:rPr/>
      </w:pPr>
      <w:r>
        <w:rPr>
          <w:rFonts w:cs="Arial"/>
          <w:bCs/>
        </w:rPr>
        <w:t xml:space="preserve">5.2. Stavebník převezme podklady o stávající veřejné komunikační síti, která je předmětem překládky, pro účely zpracování dokumentace pro provedení stavby překládky a dokumentace skutečného provedení stavby, od kontaktní osoby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, zaměstnance Pracoviště ochrany sítě nebo Dokumentace liniových staveb sítě. Místně příslušné pracoviště Administrace a dokumentace staveb vydá podklady stavebníkovi akce na základě uzavřené této Smlouvy o provedení překládky podzemního vedení a zařízení veřejné komunikační sítě, případně na základě  písemného pokynu zaměstnance Pracoviště ochrany sítě. </w:t>
      </w:r>
    </w:p>
    <w:p>
      <w:pPr>
        <w:pStyle w:val="Normal"/>
        <w:rPr/>
      </w:pPr>
      <w:r>
        <w:rPr>
          <w:rFonts w:cs="Arial"/>
          <w:bCs/>
        </w:rPr>
        <w:t xml:space="preserve">5.3. Stavebník je povinen zajistit uzavření smluv o budoucí smlouvě o zřízení věcného břemene s vlastníky překládkou dotčených nemovitostí. Stavebník je povinen k uzavření smluv o budoucí smlouvě o zřízení věcného břemene použít smluvní vzory společnosti </w:t>
      </w:r>
      <w:r>
        <w:rPr>
          <w:rFonts w:cs="Arial"/>
        </w:rPr>
        <w:t>Telefónica O2</w:t>
      </w:r>
      <w:r>
        <w:rPr>
          <w:rFonts w:cs="Arial"/>
          <w:bCs/>
        </w:rPr>
        <w:t>., které mu byly za tímto účelem předány. Stavebník podpisem této smlouvy stvrzuje převzetí příslušných smluvních vzorů společnosti</w:t>
      </w:r>
      <w:r>
        <w:rPr>
          <w:rFonts w:cs="Arial"/>
        </w:rPr>
        <w:t xml:space="preserve"> Telefónica O2</w:t>
      </w:r>
      <w:r>
        <w:rPr>
          <w:rFonts w:cs="Arial"/>
          <w:bCs/>
        </w:rPr>
        <w:t xml:space="preserve">.. Stavebník je povinen případné požadavky vlastníků dotčených nemovitostí na změnu textu smlouvy o budoucí smlouvě o zřízení věcného břemene vždy předem projednat se zástupcem společnosti </w:t>
      </w:r>
      <w:r>
        <w:rPr>
          <w:rFonts w:cs="Arial"/>
        </w:rPr>
        <w:t>Telefónica O2.</w:t>
      </w:r>
      <w:r>
        <w:rPr>
          <w:rFonts w:cs="Arial"/>
          <w:bCs/>
        </w:rPr>
        <w:t xml:space="preserve"> </w:t>
      </w:r>
    </w:p>
    <w:p>
      <w:pPr>
        <w:pStyle w:val="Normal"/>
        <w:rPr/>
      </w:pPr>
      <w:r>
        <w:rPr>
          <w:rFonts w:cs="Arial"/>
          <w:bCs/>
        </w:rPr>
        <w:t xml:space="preserve">5.4. Stavebník, popř. zmocněný zpracovatel  zajistí odsouhlasení návrhu překládky veřejné komunikační sítě  prostřednictvím zaměstnance, který je určen pro dohled investiční zakázky Silnice II/380 Těšany – průtah, objekty SO 461, SO 462 ještě před vydáním sloučeného stavebního a územního řízení nebo před samostatným územním řízením. Součástí projektové dokumentace budou i uzavřené smlouvy o budoucích smlouvách o zřízení věcného břemene, uzavřené dle smluvních vzorů společnosti </w:t>
      </w:r>
      <w:r>
        <w:rPr>
          <w:rFonts w:cs="Arial"/>
        </w:rPr>
        <w:t>Telefónica O2.</w:t>
      </w:r>
      <w:r>
        <w:rPr>
          <w:rFonts w:cs="Arial"/>
          <w:bCs/>
        </w:rPr>
        <w:t xml:space="preserve"> </w:t>
      </w:r>
    </w:p>
    <w:p>
      <w:pPr>
        <w:pStyle w:val="Normal"/>
        <w:rPr/>
      </w:pPr>
      <w:r>
        <w:rPr>
          <w:rFonts w:cs="Arial"/>
          <w:bCs/>
        </w:rPr>
        <w:t xml:space="preserve">5.5.  Stavebník je povinen doručit zpracovanou dokumentaci pro provedení stavby překládky na pracoviště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, se sídlem v ……………. tel. ………….. zaměstnanci, který je určen dohledem investiční zakázky k odsouhlasení, a to nejpozději 30 pracovních dnů před započetím realizace překládky. Stavebník není oprávněn zahájit realizaci překládky dříve, než obdrží od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písemný souhlas s řešením překládky. Poruší-li stavebník povinnost založenou mu tímto ustanovením, je povinen k úhradě jednorázové smluvní pokuty ve výši 5. 000,- Kč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Dokumentace pro provedení stavby překládky musí obsahovat tyto náležitosti 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průvodní zprávu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souhrnnou technickou zprávu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 xml:space="preserve">výkresovou část,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výkaz výměr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dokladovou část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pravomocné stavební povolení nebo rozhodnutí o umístění stavby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Dokladová část musí zejména obsahovat 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stanoviska vlastníků ostatních inženýrských sítí v dané lokalitě, včetně zákresů těchto sítí v dokumentaci pro provedení stavby překládky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výpis z katastru nemovitostí vlastníků překládkou dotčených nemovitostí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 xml:space="preserve">uzavřené Smlouvy o budoucí smlouvě o zřízení věcného břemene uzavřené dle smluvních vzorů společnosti </w:t>
      </w:r>
      <w:r>
        <w:rPr>
          <w:rFonts w:cs="Arial"/>
        </w:rPr>
        <w:t>Telefónica O2.</w:t>
      </w:r>
    </w:p>
    <w:p>
      <w:pPr>
        <w:pStyle w:val="Normal"/>
        <w:rPr/>
      </w:pPr>
      <w:r>
        <w:rPr>
          <w:rFonts w:cs="Arial"/>
          <w:bCs/>
        </w:rPr>
        <w:t>·</w:t>
        <w:tab/>
        <w:t xml:space="preserve">Stavebník je povinen předat tři výtisky schválené dokumentace pro provedení stavby překládky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a to nejpozději před započetím zemních prací zhotovitelem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6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/>
        </w:rPr>
        <w:t>Realizace překládky</w:t>
      </w:r>
    </w:p>
    <w:p>
      <w:pPr>
        <w:pStyle w:val="Normal"/>
        <w:rPr/>
      </w:pPr>
      <w:r>
        <w:rPr>
          <w:rFonts w:cs="Arial"/>
          <w:bCs/>
        </w:rPr>
        <w:t xml:space="preserve">6.1.  Stavebník je povinen zadat realizaci překládky takovému zhotoviteli, jež je držitelem oprávnění k takové činnosti. Pro případ, kdy stavebníkem stanovený zhotovitel není držitelem oprávnění, a to i jen pro některé činnosti související s překládkou, je stavebník oprávněn pověřit provedením činností subdodavatele. Stavebník je povinen jím vybranou třetí osobu sdělit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a provedení tohoto výběru předem se společností</w:t>
      </w:r>
      <w:r>
        <w:rPr>
          <w:rFonts w:cs="Arial"/>
        </w:rPr>
        <w:t xml:space="preserve"> Telefónica O2</w:t>
      </w:r>
      <w:r>
        <w:rPr>
          <w:rFonts w:cs="Arial"/>
          <w:bCs/>
        </w:rPr>
        <w:t xml:space="preserve"> odsouhlasit. K odsouhlasení zvolené třetí osoby je za společnost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 oprávněn zaměstnanec, který je určen dohledem investiční zakázky………………. tel.:……………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6.2. Stavebník je povinen překládku realizovat v souladu s podmínkami této Smlouvy, schválené dokumentace pro provedení stavby překládky a v souladu s příslušnými správními rozhodnutími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6.3. Stavebník se zavazuje, že podmínky nezbytné k realizaci překládky, uvedené v této Smlouvě se stanou nedílnou součástí smluvního vztahu mezi stavebníkem a zhotovitelem překládk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6.4. Stavebník je povinen před realizací překládky řádně a včas zajistit na své náklady příslušná správní rozhodnutí.</w:t>
      </w:r>
    </w:p>
    <w:p>
      <w:pPr>
        <w:pStyle w:val="Normal"/>
        <w:rPr/>
      </w:pPr>
      <w:r>
        <w:rPr>
          <w:rFonts w:cs="Arial"/>
          <w:bCs/>
        </w:rPr>
        <w:t xml:space="preserve">6.5. Stavebník je povinen zajistit ověření (případně vytýčení) překládané trasy na staveništi. Práce budou prováděny za technického dohledu zaměstnanců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- Plánování a výstavby sítě  a  Údržby kabelů.  </w:t>
      </w:r>
    </w:p>
    <w:p>
      <w:pPr>
        <w:pStyle w:val="Normal"/>
        <w:rPr/>
      </w:pPr>
      <w:r>
        <w:rPr>
          <w:rFonts w:cs="Arial"/>
          <w:bCs/>
        </w:rPr>
        <w:t xml:space="preserve">6.6. Stavebník je povinen před zahájením zemních prací souvisejících s překládkou písemně vyzvat společnost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k předání staveniště. Stavebník je povinen zajistit na jednání k předání staveniště přítomnost zpracovatele  dokumentace pro provedení stavby překládky, zhotovitele překládky a zástupce společnosti </w:t>
      </w:r>
      <w:r>
        <w:rPr>
          <w:rFonts w:cs="Arial"/>
        </w:rPr>
        <w:t>Telefónica O2</w:t>
      </w:r>
      <w:r>
        <w:rPr>
          <w:rFonts w:cs="Arial"/>
          <w:bCs/>
        </w:rPr>
        <w:t>, který je určen pro dohled investiční zakázk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6.7. Stavebník provede kontrolní měření před a po realizaci překládky. Rozsah měření je stanoven v dokumentaci pro provedení stavby překládky.</w:t>
      </w:r>
    </w:p>
    <w:p>
      <w:pPr>
        <w:pStyle w:val="Normal"/>
        <w:rPr/>
      </w:pPr>
      <w:r>
        <w:rPr>
          <w:rFonts w:cs="Arial"/>
          <w:bCs/>
        </w:rPr>
        <w:t xml:space="preserve">6.8. Stavebník je nejpozději 7 dní před termínem zahájení zemních prací povinen písemně oznámit tuto skutečnost určenému zaměstnanci  Plánování a výstavby sítě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………………………………………… (jméno, příjmení,  kontakt).</w:t>
      </w:r>
    </w:p>
    <w:p>
      <w:pPr>
        <w:pStyle w:val="Normal"/>
        <w:rPr/>
      </w:pPr>
      <w:r>
        <w:rPr>
          <w:rFonts w:cs="Arial"/>
          <w:bCs/>
        </w:rPr>
        <w:t xml:space="preserve">6.9. Stavebník je povinen písemně požádat zaměstnance provozní složky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 ……………………………………………………….. (jméno, kontakt)</w:t>
      </w:r>
    </w:p>
    <w:p>
      <w:pPr>
        <w:pStyle w:val="Normal"/>
        <w:rPr/>
      </w:pPr>
      <w:r>
        <w:rPr>
          <w:rFonts w:cs="Arial"/>
          <w:bCs/>
        </w:rPr>
        <w:t>o stanovení termínu přepojení veřejné komunikační sítě, včetně stanovení termínu případné výluky provozu komunikační sítě. Žádost je povinen podat nejpozději 30 dnů před plánovaným termínem realizace s přerušením poskytovaných služeb a 15 dnů před plánovaným termínem realizace bez přerušení poskytovaných služeb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6.10. Na základě písemné žádosti stavebníka dle čl. 6.9. stanoví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na základě stanoviska Centra řízení sítí termíny měření a vlastního přepojení, případné výluky provozu a podmínky pro vstupy do objektů společnosti </w:t>
      </w:r>
      <w:r>
        <w:rPr>
          <w:rFonts w:cs="Arial"/>
        </w:rPr>
        <w:t>Telefónica O2.</w:t>
      </w:r>
    </w:p>
    <w:p>
      <w:pPr>
        <w:pStyle w:val="Normal"/>
        <w:rPr/>
      </w:pPr>
      <w:r>
        <w:rPr>
          <w:rFonts w:cs="Arial"/>
          <w:bCs/>
        </w:rPr>
        <w:t xml:space="preserve">6.11. Stavebník je povinen vyzvat před zakrytím přeloženého vedení a zařízení VKS společnost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ke kontrole provedení překládky, jejího souladu se zpracovanou dokumentací pro provedení stavby překládky a obecně závaznými právními a technickými předpisy. Stavebník je povinen výzvu učinit písemně, a to prokazatelným doručením výzvy</w:t>
      </w:r>
    </w:p>
    <w:p>
      <w:pPr>
        <w:pStyle w:val="Normal"/>
        <w:rPr/>
      </w:pPr>
      <w:r>
        <w:rPr>
          <w:rFonts w:cs="Arial"/>
          <w:bCs/>
        </w:rPr>
        <w:t xml:space="preserve">do společnosti Telefónica O2 Plánování a výstavby sítě ………….… ………………………………………………… (jméno, adresa, kontakt). Výzva dle předchozí věty musí být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. prokazatelně doručena nejpozději tři pracovní dny před zamýšleným zakrytím. Pokud se po uplynutí lhůty tří pracovních dnů ode dne doručení výzvy zástupce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nevyjádří, má se za to, že souhlasí se zakrytím a zhotovitel překládky je oprávněn komunikační zařízení specifikované ve výzvě zakrýt. Poruší-li stavebník povinnost založenou mu tímto ustanovením, je povinen k úhradě jednorázové smluvní pokuty ve výši 5. 000,- Kč. </w:t>
      </w:r>
    </w:p>
    <w:p>
      <w:pPr>
        <w:pStyle w:val="Normal"/>
        <w:rPr/>
      </w:pPr>
      <w:r>
        <w:rPr>
          <w:rFonts w:cs="Arial"/>
          <w:bCs/>
        </w:rPr>
        <w:t xml:space="preserve">6.12.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vydá souhlas k přepojení veřejné komunikační sítě pouze v případě, pokud dílo bude provedeno technicky bezchybně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6.13. Stavebník je v případě zásahu do veřejné komunikační sítě povinen zachovat kvalitativní parametry  v původní hodnotě.</w:t>
      </w:r>
    </w:p>
    <w:p>
      <w:pPr>
        <w:pStyle w:val="Normal"/>
        <w:rPr/>
      </w:pPr>
      <w:r>
        <w:rPr>
          <w:rFonts w:cs="Arial"/>
          <w:bCs/>
        </w:rPr>
        <w:t xml:space="preserve">6.14. Stavebník bere na vědomí, že je možné u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 objednat jednotlivé odborné práce, jako subdodávku v rámci prováděné překládky. Tyto práce budou specifikovány prostřednictvím zaměstnance, který je určen pro dohled investiční zakázky v rámci připomínkového řízení ke zpracované dokumentaci pro provedení stavby překládky  a jejich případné provedení bude zajištěno Údržbou kabelů. </w:t>
      </w:r>
    </w:p>
    <w:p>
      <w:pPr>
        <w:pStyle w:val="Normal"/>
        <w:rPr/>
      </w:pPr>
      <w:r>
        <w:rPr>
          <w:rFonts w:cs="Arial"/>
          <w:bCs/>
        </w:rPr>
        <w:t xml:space="preserve">6.15. Stavebník je povinen po realizaci překládky veřejné komunikační sítě zajistit geometrické plány v potřebném počtu vyhotovení a zajistit uzavření smluv o zřízení věcného břemene s vlastníky nemovitostí dotčených překládkou v souladu s podmínkami stanovenými smlouvami o budoucí smlouvě o zřízení věcného břemene. Stavebník je povinen k uzavření smluv o zřízení věcného břemene použít smluvní vzory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, které mu byly za tímto účelem předány. Stavebník je povinen případné požadavky vlastníků dotčených nemovitostí na změnu textu smlouvy o zřízení věcného břemene vždy předem projednat se zástupcem společnosti </w:t>
      </w:r>
      <w:r>
        <w:rPr>
          <w:rFonts w:cs="Arial"/>
        </w:rPr>
        <w:t xml:space="preserve">Telefónica O2. </w:t>
      </w:r>
      <w:r>
        <w:rPr>
          <w:rFonts w:cs="Arial"/>
          <w:bCs/>
        </w:rPr>
        <w:t xml:space="preserve">Smlouvy o zřízení věcného břemene s úředně ověřenými podpisy vlastníků dotčených nemovitostí je stavebník povinen předat zástupci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…….. (jméno, příjmení) na pracoviště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se sídlem v ……………. tel. ………….. k podpisu a následnému podání návrhu na vklad do katastru nemovitostí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7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ředání a převzetí překládky</w:t>
      </w:r>
    </w:p>
    <w:p>
      <w:pPr>
        <w:pStyle w:val="Zkladntext2"/>
        <w:rPr/>
      </w:pPr>
      <w:r>
        <w:rPr>
          <w:rFonts w:cs="Arial" w:ascii="Arial" w:hAnsi="Arial"/>
          <w:bCs/>
          <w:sz w:val="20"/>
        </w:rPr>
        <w:t xml:space="preserve">7.1. Stavebník je povinen po dokončení překládky písemně vyzvat společnost </w:t>
      </w:r>
      <w:r>
        <w:rPr>
          <w:rFonts w:cs="Arial" w:ascii="Arial" w:hAnsi="Arial"/>
          <w:sz w:val="20"/>
        </w:rPr>
        <w:t xml:space="preserve">Telefónica O2 </w:t>
      </w:r>
      <w:r>
        <w:rPr>
          <w:rFonts w:cs="Arial" w:ascii="Arial" w:hAnsi="Arial"/>
          <w:bCs/>
          <w:sz w:val="20"/>
        </w:rPr>
        <w:t>prostřednictvím zaměstnance, který je určen pro dohled investiční zakázky Silnice II/380 Těšany – průtah k protokolárnímu předání a převzetí překládky od zhotovitele a v této výzvě stanovit termín konání přejímacího řízení.</w:t>
      </w:r>
    </w:p>
    <w:p>
      <w:pPr>
        <w:pStyle w:val="Normal"/>
        <w:rPr/>
      </w:pPr>
      <w:r>
        <w:rPr>
          <w:rFonts w:cs="Arial"/>
          <w:bCs/>
        </w:rPr>
        <w:t xml:space="preserve">7.2. Stavebník je povinen nejpozději 15 dní před termínem konání přejímacího řízení prokazatelně doručit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dokumentaci dle čl. 7, bodu 7.4 a čl. 8 této Smlouvy. Poruší-li stavebník povinnost založenou mu tímto ustanovením, je povinen k úhradě jednorázové smluvní pokuty ve výši 5. 000,- Kč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7.3. Protokol o předání a převzetí překládky bude sepsán za účasti zástupců stavebníka, zhotovitele překládky a společnosti </w:t>
      </w:r>
      <w:r>
        <w:rPr>
          <w:rFonts w:cs="Arial"/>
        </w:rPr>
        <w:t>Telefónica O2.</w:t>
      </w:r>
    </w:p>
    <w:p>
      <w:pPr>
        <w:pStyle w:val="Normal"/>
        <w:rPr/>
      </w:pPr>
      <w:r>
        <w:rPr>
          <w:rFonts w:cs="Arial"/>
          <w:bCs/>
        </w:rPr>
        <w:t xml:space="preserve">7.4. Stavebník je povinen k přejímacímu řízení předložit doklady, u kterých bude odbornými složkami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potvrzena jejich správnost a úplnost. Jedná se o tyto doklady 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technická zpráva o provedení překládky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měřící protokoly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seznam materiálu použitého pro realizaci překládky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dokumentace skutečného provedení překládky dle čl.8 této Smlouvy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vyjádření dotčených správců komunikací, chodníků, zeleně, jiných inženýrských sítí a vlastníků nebo uživatelů nemovitostí dotčených překládkou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geometrické plány v potřebném počtu vyhotovení pro účely vkladu práva odpovídajícího věcnému břemeni do katastru nemovitostí, nebo doklad o jejich předání k potvrzení katastrálnímu úřadu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kopie stavebního deníku zhotovitele.</w:t>
      </w:r>
    </w:p>
    <w:p>
      <w:pPr>
        <w:pStyle w:val="Normal"/>
        <w:rPr/>
      </w:pPr>
      <w:r>
        <w:rPr>
          <w:rFonts w:cs="Arial"/>
          <w:bCs/>
        </w:rPr>
        <w:t xml:space="preserve">7.5. Protokol o předání a převzetí překládky podepíše zástupce provozní složky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, stavebníka a zhotovitele překládky s uvedením jména, funkce a vlastnoručním podpisem.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7.6. Převzetím překládky společností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přechází nebezpeční škody na provedené překládce na společnost </w:t>
      </w:r>
      <w:r>
        <w:rPr>
          <w:rFonts w:cs="Arial"/>
        </w:rPr>
        <w:t xml:space="preserve">Telefónica O2. </w:t>
      </w:r>
    </w:p>
    <w:p>
      <w:pPr>
        <w:pStyle w:val="Normal"/>
        <w:rPr/>
      </w:pPr>
      <w:r>
        <w:rPr>
          <w:rFonts w:cs="Arial"/>
          <w:bCs/>
        </w:rPr>
        <w:t xml:space="preserve">7.7. Stavebník je výslovně srozuměn  s tím, že realizací překládky za podmínek této Smlouvy nedochází k vybudování nové veřejné komunikační sítě a vlastnictví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k přeložené části veřejné komunikační sítě zůstává nedotčeno.</w:t>
      </w:r>
    </w:p>
    <w:p>
      <w:pPr>
        <w:pStyle w:val="Normal"/>
        <w:rPr/>
      </w:pPr>
      <w:r>
        <w:rPr>
          <w:rFonts w:cs="Arial"/>
          <w:bCs/>
        </w:rPr>
        <w:t xml:space="preserve">7.8. V případě, že realizací překládky bude vybudována nová část veřejné komunikační sítě, dohodli se účastníci této Smlouvy, že vlastnictví nové části veřejné komunikační sítě  přechází na společnost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. ke dni protokolárního předání a převzetí překládky. Náklady na nově vybudovanou část veřejné komunikační sítě  budou hrazeny společností </w:t>
      </w:r>
      <w:r>
        <w:rPr>
          <w:rFonts w:cs="Arial"/>
        </w:rPr>
        <w:t xml:space="preserve">Telefónica O2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8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/>
        </w:rPr>
        <w:t>Dokumentace skutečného provedení překládky</w:t>
      </w:r>
    </w:p>
    <w:p>
      <w:pPr>
        <w:pStyle w:val="Zkladntext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8.1. Nedílnou součástí provedení překládky je pořízení dokumentace skutečného provedení díla, jež je vyhotovena v návaznosti na stávající stav.</w:t>
      </w:r>
    </w:p>
    <w:p>
      <w:pPr>
        <w:pStyle w:val="Normal"/>
        <w:rPr/>
      </w:pPr>
      <w:r>
        <w:rPr>
          <w:rFonts w:cs="Arial"/>
          <w:bCs/>
        </w:rPr>
        <w:t xml:space="preserve">8.2. Stavebník se zavazuje předat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geodetické zaměření překládky v rozsahu a ve formě dle předpisů  TSM 2096 1-3 a POS 64C2001 (způsob předání a převzetí vnitřních předpisů bude na samostatném formuláři), které musí  zejména obsahovat 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Účelovou mapu polohopisu a výškopisu v tištěných sestavách  ve dvou vyhotoveních na disketě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 xml:space="preserve">Digitální účelovou mapu v elektronické formě ve  formátu. dgn na disketě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Opravené mapové listy do knihy plánů, v návaznosti na stávající stav, ve dvojím vyhotovení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9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/>
        </w:rPr>
        <w:t>Záruční doba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9.1. Stavebník poskytuje na provedenou překládku záruku, v délce trvání 36 měsíců ode dne protokolárního předání a převzetí díla společností </w:t>
      </w:r>
      <w:r>
        <w:rPr>
          <w:rFonts w:cs="Arial"/>
        </w:rPr>
        <w:t>Telefónica O2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1.  Smlouva  zaniká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a)</w:t>
        <w:tab/>
        <w:t>zrušením s likvidací některé ze stran bez právního nástupce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b)</w:t>
        <w:tab/>
        <w:t>písemnou dohodou stran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c)</w:t>
        <w:tab/>
        <w:t>jednostranným odstoupením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Ukončením účinnosti této Smlouvy nejsou dotčena ustanovení, jež svou povahou přetrvávají účinnost smlouvy, tj. zejména týkající se obchodního tajemství, smluvní pokuty, či práva na náhradu škod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 xml:space="preserve">10.2. Smluvní strany se dohodly, že smluvní pokutu, na kterou by případně vznikl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nárok dle této Smlouvy, uplatní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 u stavebníka, který je povinen uplatněnou smluvní pokutu uhradit. Uplatněná částka smluvní pokuty je splatná do 30 kalendářních dnů ode dne doručení jejího vyúčtování stavebníkovi.</w:t>
      </w:r>
    </w:p>
    <w:p>
      <w:pPr>
        <w:pStyle w:val="Normal"/>
        <w:rPr/>
      </w:pPr>
      <w:r>
        <w:rPr>
          <w:rFonts w:cs="Arial"/>
          <w:bCs/>
        </w:rPr>
        <w:t xml:space="preserve">10.3. Uplatněním smluvních pokut na základě této Smlouvy není dotčeno právo příslušné strany od Smlouvy odstoupit, pokud tak stanoví tato Smlouva, a nevylučuje ani neomezuje povinnost stavebníkova nahradit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škodu, vzniklou porušením povinností z této Smlouv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4. Není –li ve Smlouvě stanoveno jinak, lze od Smlouvy odstoupit až poté, co byla strana, jež takto porušuje svou povinnost, vyzvána druhou smluvní stranou, aby ve lhůtě 15 -ti kalendářních dnů ode dne doručení této výzvy splnila řádně svou povinnost. Pokud ani v takto poskytnuté lhůtě strana svou povinnost nesplní, je druhá smluvní strana oprávněna okamžitě odstoupit od Smlouvy. Odstoupení od Smlouvy musí být učiněno písemnou formu. Odstoupení je v takovém případě účinné dnem doručení oznámení o odstoupení smluvní straně porušující povinnosti stanovené touto Smlouvou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5. Obě strany se zavazují, že spory, které nebudou vyřešeny dle předchozího odstavce, budou řešeny s konečnou platností u stálého Rozhodčího soudu při Hospodářské komoře České republiky a Agrární komoře České republiky v Praze. Rozhodčí senát bude složen ze tří rozhodců, z nichž dva budou jmenováni stranami smlouvy (každá strana jmenuje jednoho) a tito dva jmenovaní rozhodci pak zvolí z listiny rozhodců předsedu rozhodčího senátu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V případě, že spor nebude možno řešit v rámci rozhodčího řízení, jsou smluvní strany oprávněny se obrátit na příslušný soud České republiky k projednání sporných záležitostí.</w:t>
      </w:r>
    </w:p>
    <w:p>
      <w:pPr>
        <w:pStyle w:val="Normal"/>
        <w:rPr/>
      </w:pPr>
      <w:r>
        <w:rPr>
          <w:rFonts w:cs="Arial"/>
          <w:bCs/>
        </w:rPr>
        <w:t xml:space="preserve">10.6. Stavebník je povinen od počátku platnosti této smlouvy a trvale i po případném odstoupení od smlouvy zachovávat mlčenlivost o všech skutečnostech v hmotné i nehmotné formě, které jsou důvěrnými informacemi podle § 271 obchodního zákoníku a dále o skutečnostech, které jsou obchodním tajemstvím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. Jde zejména o skutečnosti vyplývající z realizace této smlouvy, tj. týkající se předmětu smlouvy, příslušné dokumentace předané společností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k provedení překládky nebo vzniklé v průběhu jejího provádění. Stavebník se zavazuje zajistit, aby osoby, které musí tyto skutečnosti znát, je uchovaly v tajnosti vůči třetím osobám. Stavebník není oprávněn utajované skutečnosti reprodukovat nebo kopírovat jako celek ani jejich části s výjimkou nezbytného použití při plnění této smlouvy. Porušení výše stanovených povinností je nekalou soutěží se všemi právními důsledky z toho vyplývajícími. Závazek mlčenlivosti dle tohoto článku zanikne uplynutím lhůty 3 let ode dne ukončení účinnosti této Smlouvy.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10.7. Smluvní strany se dohodly, že tato Smlouva může být měněna nebo rušena pouze   písemnou formou a po dohodě smluvních stran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8.Ostatní práva a povinnosti smluvních stran touto Smlouvou výslovně neřešená se řídí  příslušnými ustanoveními obchodního zákoníku a dalších platných právních předpisů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10.9.  Tato Smlouva je vyhotovena ve čtyřech stejnopisech. Dvě vyhotovení obdrží  stavebník a dvě vyhotovení obdrží </w:t>
      </w:r>
      <w:r>
        <w:rPr>
          <w:rFonts w:cs="Arial"/>
        </w:rPr>
        <w:t>Telefónica O2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10.Tato Smlouva nabývá platnosti a stává se účinnou dnem podpisu oběma smluvními stranami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11.</w:t>
        <w:tab/>
        <w:t>Smluvní strany potvrzují, že si Smlouvu před podpisem přečetly, stvrzují, že tato Smlouva je uzavřena bez nátlaku, vážně a srozumitelně, nikoli v tísni, nebo za jednostranně výhodných podmínek a na důkaz toho připojují své podpis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V ………………….. dne :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....................................................                                     .........................................................</w:t>
      </w:r>
    </w:p>
    <w:p>
      <w:pPr>
        <w:pStyle w:val="Normal"/>
        <w:rPr/>
      </w:pPr>
      <w:r>
        <w:rPr>
          <w:rFonts w:cs="Arial"/>
          <w:bCs/>
        </w:rPr>
        <w:t xml:space="preserve">za  stavebníka :                                        </w:t>
        <w:tab/>
        <w:tab/>
        <w:t xml:space="preserve">za   společnost </w:t>
      </w:r>
      <w:r>
        <w:rPr>
          <w:rFonts w:cs="Arial"/>
        </w:rPr>
        <w:t>Telefónica O2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tabulek"/>
        <w:widowControl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ariableCE">
    <w:altName w:val="Times New Roman"/>
    <w:charset w:val="ee"/>
    <w:family w:val="auto"/>
    <w:pitch w:val="variable"/>
  </w:font>
  <w:font w:name="Stone Sans CE">
    <w:altName w:val="Lucida Sans Unicode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286"/>
        </w:tabs>
        <w:ind w:left="12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Stone Sans CE;Lucida Sans Unicode" w:hAnsi="Stone Sans CE;Lucida Sans Unicode" w:cs="Stone Sans CE;Lucida Sans Unico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>
      <w:rFonts w:ascii="a;Times New Roman" w:hAnsi="a;Times New Roman" w:cs="a;Times New Roman"/>
      <w:b w:val="false"/>
      <w:i w:val="false"/>
      <w:sz w:val="22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 Unicode MS" w:hAnsi="Arial Unicode MS" w:cs="Arial Unicode M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Unicode MS" w:hAnsi="Arial Unicode MS" w:cs="Arial Unicode M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ariableCE;Times New Roman" w:hAnsi="VariableCE;Times New Roman" w:cs="VariableCE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Arial Unicode MS" w:hAnsi="Arial Unicode MS" w:cs="Arial Unicode M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2"/>
      <w:sz w:val="32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2z2">
    <w:name w:val="WW8Num52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Unicode MS" w:hAnsi="Arial Unicode MS" w:cs="Arial Unicode MS"/>
      <w:sz w:val="16"/>
    </w:rPr>
  </w:style>
  <w:style w:type="character" w:styleId="WW8Num66z1">
    <w:name w:val="WW8Num66z1"/>
    <w:qFormat/>
    <w:rPr>
      <w:rFonts w:ascii="Arial Unicode MS" w:hAnsi="Arial Unicode MS" w:cs="Arial Unicode M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79z1">
    <w:name w:val="WW8Num7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9z2">
    <w:name w:val="WW8Num7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9z3">
    <w:name w:val="WW8Num79z3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/>
      <w:i w:val="false"/>
      <w:sz w:val="32"/>
    </w:rPr>
  </w:style>
  <w:style w:type="character" w:styleId="WW8Num84z1">
    <w:name w:val="WW8Num84z1"/>
    <w:qFormat/>
    <w:rPr>
      <w:rFonts w:ascii="Arial" w:hAnsi="Arial" w:cs="Arial"/>
      <w:b/>
      <w:i w:val="false"/>
      <w:sz w:val="22"/>
    </w:rPr>
  </w:style>
  <w:style w:type="character" w:styleId="WW8Num84z3">
    <w:name w:val="WW8Num84z3"/>
    <w:qFormat/>
    <w:rPr>
      <w:b w:val="false"/>
      <w:i w:val="false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rFonts w:ascii="Stone Sans CE;Lucida Sans Unicode" w:hAnsi="Stone Sans CE;Lucida Sans Unicode" w:cs="Stone Sans CE;Lucida Sans Unicod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8"/>
      </w:num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Seznam2">
    <w:name w:val="Seznam 2"/>
    <w:basedOn w:val="Normal"/>
    <w:qFormat/>
    <w:pPr>
      <w:numPr>
        <w:ilvl w:val="0"/>
        <w:numId w:val="6"/>
      </w:num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40" w:after="40"/>
      <w:ind w:left="924" w:hanging="357"/>
      <w:jc w:val="both"/>
    </w:pPr>
    <w:rPr>
      <w:rFonts w:ascii="Arial" w:hAnsi="Arial" w:cs="Arial"/>
      <w:sz w:val="20"/>
      <w:szCs w:val="20"/>
    </w:rPr>
  </w:style>
  <w:style w:type="paragraph" w:styleId="DefaultText">
    <w:name w:val="Default Text"/>
    <w:basedOn w:val="Normal"/>
    <w:qFormat/>
    <w:pPr>
      <w:numPr>
        <w:ilvl w:val="0"/>
        <w:numId w:val="10"/>
      </w:numPr>
    </w:pPr>
    <w:rPr>
      <w:szCs w:val="20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Seznam3">
    <w:name w:val="Seznam 3"/>
    <w:basedOn w:val="Normal"/>
    <w:qFormat/>
    <w:pPr>
      <w:numPr>
        <w:ilvl w:val="0"/>
        <w:numId w:val="7"/>
      </w:num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Slovanseznam3">
    <w:name w:val="Číslovaný seznam 3"/>
    <w:basedOn w:val="Normal"/>
    <w:qFormat/>
    <w:pPr>
      <w:numPr>
        <w:ilvl w:val="0"/>
        <w:numId w:val="2"/>
      </w:num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Velkpsmeno">
    <w:name w:val="velké písmeno"/>
    <w:basedOn w:val="Slovanseznam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tabulek">
    <w:name w:val="Seznam tabulek"/>
    <w:basedOn w:val="Normal"/>
    <w:next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40" w:after="4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5:52:00Z</dcterms:created>
  <dc:creator>pa016778</dc:creator>
  <dc:description/>
  <dc:language>en-US</dc:language>
  <cp:lastModifiedBy>Owner</cp:lastModifiedBy>
  <cp:lastPrinted>2008-02-08T08:45:00Z</cp:lastPrinted>
  <dcterms:modified xsi:type="dcterms:W3CDTF">2008-07-09T15:37:00Z</dcterms:modified>
  <cp:revision>20</cp:revision>
  <dc:subject/>
  <dc:title>SMLOUVA</dc:title>
</cp:coreProperties>
</file>